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599706546"/>
      <w:bookmarkStart w:id="1" w:name="__Fieldmark__0_3599706546"/>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C, G</w:t>
      </w:r>
      <w:r>
        <w:rPr>
          <w:i/>
          <w:iCs/>
          <w:color w:val="FF0000"/>
          <w:szCs w:val="24"/>
        </w:rPr>
        <w:t>G</w:t>
      </w:r>
      <w:r>
        <w:rPr>
          <w:szCs w:val="24"/>
        </w:rPr>
        <w:t xml:space="preserve">, J, K, L, N,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599706546"/>
      <w:bookmarkStart w:id="3" w:name="__Fieldmark__1_3599706546"/>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3599706546"/>
      <w:bookmarkStart w:id="5" w:name="__Fieldmark__2_3599706546"/>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3599706546"/>
      <w:bookmarkStart w:id="7" w:name="__Fieldmark__3_3599706546"/>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599706546"/>
            <w:bookmarkStart w:id="9" w:name="__Fieldmark__4_3599706546"/>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599706546"/>
            <w:bookmarkStart w:id="11" w:name="__Fieldmark__5_3599706546"/>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599706546"/>
            <w:bookmarkStart w:id="13" w:name="__Fieldmark__6_3599706546"/>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3599706546"/>
            <w:bookmarkStart w:id="15" w:name="__Fieldmark__7_3599706546"/>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3599706546"/>
            <w:bookmarkStart w:id="17" w:name="__Fieldmark__8_3599706546"/>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599706546"/>
            <w:bookmarkStart w:id="19" w:name="__Fieldmark__9_3599706546"/>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599706546"/>
            <w:bookmarkStart w:id="21" w:name="__Fieldmark__10_3599706546"/>
            <w:bookmarkEnd w:id="21"/>
            <w:r>
              <w:rPr>
                <w:rFonts w:eastAsia="Calibri"/>
                <w:szCs w:val="24"/>
              </w:rPr>
            </w:r>
            <w:r>
              <w:rPr>
                <w:szCs w:val="24"/>
                <w:rFonts w:eastAsia="Calibri"/>
              </w:rPr>
              <w:fldChar w:fldCharType="end"/>
            </w:r>
            <w:r>
              <w:rPr>
                <w:rFonts w:eastAsia="Calibri"/>
                <w:szCs w:val="24"/>
              </w:rPr>
              <w:tab/>
              <w:t>Does the resident exhibit any potential adverse consequences associated with treatment for pain (e.g., respiratory depression)?</w:t>
            </w:r>
            <w:r>
              <w:rPr>
                <w:rFonts w:eastAsia="Calibri"/>
                <w:color w:val="000000"/>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599706546"/>
            <w:bookmarkStart w:id="23" w:name="__Fieldmark__11_3599706546"/>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599706546"/>
            <w:bookmarkStart w:id="25" w:name="__Fieldmark__12_3599706546"/>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599706546"/>
            <w:bookmarkStart w:id="27" w:name="__Fieldmark__13_3599706546"/>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599706546"/>
            <w:bookmarkStart w:id="29" w:name="__Fieldmark__14_3599706546"/>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599706546"/>
            <w:bookmarkStart w:id="31" w:name="__Fieldmark__15_3599706546"/>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599706546"/>
            <w:bookmarkStart w:id="33" w:name="__Fieldmark__16_3599706546"/>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599706546"/>
            <w:bookmarkStart w:id="35" w:name="__Fieldmark__17_3599706546"/>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3599706546"/>
            <w:bookmarkStart w:id="37" w:name="__Fieldmark__18_3599706546"/>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3599706546"/>
            <w:bookmarkStart w:id="39" w:name="__Fieldmark__19_3599706546"/>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3599706546"/>
            <w:bookmarkStart w:id="41" w:name="__Fieldmark__20_3599706546"/>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1_3599706546"/>
            <w:bookmarkStart w:id="45" w:name="__Fieldmark__21_3599706546"/>
            <w:bookmarkEnd w:id="45"/>
            <w:r>
              <w:rPr>
                <w:rFonts w:eastAsia="Calibri"/>
                <w:szCs w:val="24"/>
              </w:rPr>
            </w:r>
            <w:r>
              <w:rPr>
                <w:szCs w:val="24"/>
                <w:rFonts w:eastAsia="Calibri"/>
              </w:rPr>
              <w:fldChar w:fldCharType="end"/>
            </w:r>
            <w:r>
              <w:rPr>
                <w:rFonts w:eastAsia="Calibri"/>
                <w:szCs w:val="24"/>
              </w:rPr>
              <w:tab/>
              <w:t>For a resident with a documented history of addiction or opioid use disorder (OUD): Has the facility used strategies to treat your pain while also addressing the OU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3599706546"/>
            <w:bookmarkStart w:id="47" w:name="__Fieldmark__22_3599706546"/>
            <w:bookmarkEnd w:id="47"/>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8" w:name="__Fieldmark__23_3599706546"/>
            <w:bookmarkStart w:id="49" w:name="__Fieldmark__23_3599706546"/>
            <w:bookmarkEnd w:id="49"/>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4_3599706546"/>
            <w:bookmarkStart w:id="51" w:name="__Fieldmark__24_3599706546"/>
            <w:bookmarkEnd w:id="51"/>
            <w:r>
              <w:rPr>
                <w:rFonts w:eastAsia="Calibri"/>
                <w:color w:val="000000"/>
                <w:szCs w:val="24"/>
              </w:rPr>
            </w:r>
            <w:r>
              <w:rPr>
                <w:szCs w:val="24"/>
                <w:rFonts w:eastAsia="Calibri"/>
                <w:color w:val="000000"/>
              </w:rPr>
              <w:fldChar w:fldCharType="end"/>
            </w:r>
            <w:r>
              <w:rPr>
                <w:rFonts w:eastAsia="Calibri"/>
                <w:color w:val="000000"/>
                <w:szCs w:val="24"/>
              </w:rPr>
              <w:tab/>
              <w:t xml:space="preserve">Does </w:t>
            </w:r>
            <w:r>
              <w:rPr>
                <w:rFonts w:eastAsia="Calibri"/>
                <w:szCs w:val="24"/>
              </w:rPr>
              <w:t>the</w:t>
            </w:r>
            <w:r>
              <w:rPr>
                <w:rFonts w:eastAsia="Calibri"/>
                <w:color w:val="000000"/>
                <w:szCs w:val="24"/>
              </w:rPr>
              <w:t xml:space="preserve"> </w:t>
            </w:r>
            <w:r>
              <w:rPr>
                <w:rFonts w:eastAsia="Calibri"/>
                <w:szCs w:val="24"/>
              </w:rPr>
              <w:t>resident</w:t>
            </w:r>
            <w:r>
              <w:rPr>
                <w:rFonts w:eastAsia="Calibri"/>
                <w:color w:val="000000"/>
                <w:szCs w:val="24"/>
              </w:rPr>
              <w:t xml:space="preserve"> experience any pain during assistance with </w:t>
            </w:r>
            <w:r>
              <w:rPr>
                <w:rFonts w:eastAsia="Calibri"/>
                <w:szCs w:val="24"/>
              </w:rPr>
              <w:t xml:space="preserve">activities of daily living? If so, what do you do?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3599706546"/>
            <w:bookmarkStart w:id="53" w:name="__Fieldmark__25_3599706546"/>
            <w:bookmarkEnd w:id="53"/>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keepNext w:val="true"/>
              <w:keepLines/>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6_3599706546"/>
            <w:bookmarkStart w:id="55" w:name="__Fieldmark__26_3599706546"/>
            <w:bookmarkEnd w:id="55"/>
            <w:r>
              <w:rPr>
                <w:rFonts w:eastAsia="Calibri"/>
                <w:szCs w:val="24"/>
              </w:rPr>
            </w:r>
            <w:r>
              <w:rPr>
                <w:szCs w:val="24"/>
                <w:rFonts w:eastAsia="Calibri"/>
              </w:rPr>
              <w:fldChar w:fldCharType="end"/>
            </w:r>
            <w:r>
              <w:rPr>
                <w:rFonts w:eastAsia="Calibri"/>
                <w:szCs w:val="24"/>
              </w:rPr>
              <w:t xml:space="preserve"> Are you aware of the signs and symptoms of adverse side effects of the pain medication this resident is prescribed? </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7_3599706546"/>
            <w:bookmarkStart w:id="57" w:name="__Fieldmark__27_3599706546"/>
            <w:bookmarkEnd w:id="57"/>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8" w:name="__Fieldmark__28_3599706546"/>
            <w:bookmarkStart w:id="59" w:name="__Fieldmark__28_3599706546"/>
            <w:bookmarkEnd w:id="59"/>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b/>
          <w:b/>
          <w:szCs w:val="24"/>
        </w:rPr>
      </w:pPr>
      <w:r>
        <w:rPr>
          <w:b/>
          <w:szCs w:val="24"/>
        </w:rPr>
        <w:t>Nurse, DON, Hospice Nurse, Attending Practitioner, Pharmacist, 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0" w:name="__Fieldmark__29_3599706546"/>
            <w:bookmarkStart w:id="61" w:name="__Fieldmark__29_3599706546"/>
            <w:bookmarkEnd w:id="61"/>
            <w:r>
              <w:rPr>
                <w:szCs w:val="24"/>
              </w:rPr>
            </w:r>
            <w:r>
              <w:rPr>
                <w:szCs w:val="24"/>
              </w:rPr>
              <w:fldChar w:fldCharType="end"/>
            </w:r>
            <w:r>
              <w:rPr>
                <w:szCs w:val="24"/>
              </w:rPr>
              <w:tab/>
            </w:r>
            <w:r>
              <w:rPr>
                <w:rFonts w:eastAsia="Calibri"/>
                <w:szCs w:val="24"/>
              </w:rPr>
              <w:t xml:space="preserve">Is there a tool that is used to assess residents with pain? Is the same tool used for everyone? How is the resident assessed for pain? How and when do staff try to identify circumstances in which pain can be anticipated?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3599706546"/>
            <w:bookmarkStart w:id="63" w:name="__Fieldmark__30_3599706546"/>
            <w:bookmarkEnd w:id="63"/>
            <w:r>
              <w:rPr>
                <w:rFonts w:eastAsia="Calibri"/>
                <w:szCs w:val="24"/>
              </w:rPr>
            </w:r>
            <w:r>
              <w:rPr>
                <w:szCs w:val="24"/>
                <w:rFonts w:eastAsia="Calibri"/>
              </w:rPr>
              <w:fldChar w:fldCharType="end"/>
            </w:r>
            <w:r>
              <w:rPr>
                <w:rFonts w:eastAsia="Calibri"/>
                <w:szCs w:val="24"/>
              </w:rPr>
              <w:t xml:space="preserve"> Do staff assess for history of addiction and past or ongoing OUD treatment? How is this addressed?</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3599706546"/>
            <w:bookmarkStart w:id="65" w:name="__Fieldmark__31_3599706546"/>
            <w:bookmarkEnd w:id="65"/>
            <w:r>
              <w:rPr>
                <w:rFonts w:eastAsia="Calibri"/>
                <w:szCs w:val="24"/>
              </w:rPr>
            </w:r>
            <w:r>
              <w:rPr>
                <w:szCs w:val="24"/>
                <w:rFonts w:eastAsia="Calibri"/>
              </w:rPr>
              <w:fldChar w:fldCharType="end"/>
            </w:r>
            <w:r>
              <w:rPr>
                <w:rFonts w:eastAsia="Calibri"/>
                <w:szCs w:val="24"/>
              </w:rPr>
              <w:tab/>
              <w:t xml:space="preserve">For residents receiving pain medication (including PRN and adjuvant medications), how, when, and by whom are the results of medications evaluated (dose, frequency of PRN use, schedule of routine medications, and effectivenes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3599706546"/>
            <w:bookmarkStart w:id="67" w:name="__Fieldmark__32_3599706546"/>
            <w:bookmarkEnd w:id="67"/>
            <w:r>
              <w:rPr>
                <w:rFonts w:eastAsia="Calibri"/>
                <w:szCs w:val="24"/>
              </w:rPr>
            </w:r>
            <w:r>
              <w:rPr>
                <w:szCs w:val="24"/>
                <w:rFonts w:eastAsia="Calibri"/>
              </w:rPr>
              <w:fldChar w:fldCharType="end"/>
            </w:r>
            <w:r>
              <w:rPr>
                <w:rFonts w:eastAsia="Calibri"/>
                <w:szCs w:val="24"/>
              </w:rPr>
              <w:tab/>
              <w:t xml:space="preserve">How often is the resident’s pain regimen reviewed, and what triggers a review?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3599706546"/>
            <w:bookmarkStart w:id="69" w:name="__Fieldmark__33_3599706546"/>
            <w:bookmarkEnd w:id="69"/>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3599706546"/>
            <w:bookmarkStart w:id="71" w:name="__Fieldmark__34_3599706546"/>
            <w:bookmarkEnd w:id="71"/>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3599706546"/>
            <w:bookmarkStart w:id="73" w:name="__Fieldmark__35_3599706546"/>
            <w:bookmarkEnd w:id="73"/>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3599706546"/>
            <w:bookmarkStart w:id="75" w:name="__Fieldmark__36_3599706546"/>
            <w:bookmarkEnd w:id="75"/>
            <w:r>
              <w:rPr>
                <w:rFonts w:eastAsia="Calibri"/>
                <w:szCs w:val="24"/>
              </w:rPr>
            </w:r>
            <w:r>
              <w:rPr>
                <w:szCs w:val="24"/>
                <w:rFonts w:eastAsia="Calibri"/>
              </w:rPr>
              <w:fldChar w:fldCharType="end"/>
            </w:r>
            <w:r>
              <w:rPr>
                <w:rFonts w:eastAsia="Calibri"/>
                <w:szCs w:val="24"/>
              </w:rPr>
              <w:t xml:space="preserve"> Do </w:t>
            </w:r>
            <w:r>
              <w:rPr>
                <w:szCs w:val="24"/>
              </w:rPr>
              <w:t>you</w:t>
            </w:r>
            <w:r>
              <w:rPr>
                <w:rFonts w:eastAsia="Calibri"/>
                <w:szCs w:val="24"/>
              </w:rPr>
              <w:t xml:space="preserve"> keep naloxone on hand to reverse the effects of an opioid overdos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3599706546"/>
            <w:bookmarkStart w:id="77" w:name="__Fieldmark__37_3599706546"/>
            <w:bookmarkEnd w:id="77"/>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8_3599706546"/>
            <w:bookmarkStart w:id="79" w:name="__Fieldmark__38_3599706546"/>
            <w:bookmarkEnd w:id="79"/>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39_3599706546"/>
            <w:bookmarkStart w:id="81" w:name="__Fieldmark__39_3599706546"/>
            <w:bookmarkEnd w:id="81"/>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3599706546"/>
            <w:bookmarkStart w:id="83" w:name="__Fieldmark__40_3599706546"/>
            <w:bookmarkEnd w:id="83"/>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1_3599706546"/>
            <w:bookmarkStart w:id="85" w:name="__Fieldmark__41_3599706546"/>
            <w:bookmarkEnd w:id="85"/>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r>
        <w:trPr>
          <w:trHeight w:val="6075" w:hRule="atLeast"/>
        </w:trPr>
        <w:tc>
          <w:tcPr>
            <w:tcW w:w="7290" w:type="dxa"/>
            <w:tcBorders/>
          </w:tcPr>
          <w:p>
            <w:pPr>
              <w:pStyle w:val="Normal"/>
              <w:spacing w:lineRule="auto" w:line="232" w:before="60" w:after="60"/>
              <w:ind w:left="477" w:hanging="405"/>
              <w:rPr>
                <w:szCs w:val="24"/>
              </w:rPr>
            </w:pPr>
            <w:r>
              <w:rPr>
                <w:b/>
                <w:szCs w:val="24"/>
              </w:rPr>
              <w:t>Record</w:t>
            </w:r>
            <w:r>
              <w:rPr>
                <w:szCs w:val="24"/>
              </w:rPr>
              <w:t xml:space="preserve"> </w:t>
            </w:r>
            <w:r>
              <w:rPr>
                <w:b/>
                <w:szCs w:val="24"/>
              </w:rPr>
              <w:t>Review:</w:t>
            </w:r>
            <w:r>
              <w:rPr>
                <w:szCs w:val="24"/>
              </w:rPr>
              <w:t xml:space="preserv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2_3599706546"/>
            <w:bookmarkStart w:id="87" w:name="__Fieldmark__42_3599706546"/>
            <w:bookmarkEnd w:id="8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Review information such as MARs, controlled medication </w:t>
            </w:r>
            <w:r>
              <w:rPr>
                <w:rFonts w:eastAsia="Calibri"/>
                <w:color w:val="000000"/>
                <w:szCs w:val="24"/>
              </w:rPr>
              <w:t>records</w:t>
            </w:r>
            <w:r>
              <w:rPr>
                <w:rFonts w:eastAsia="Calibri"/>
                <w:szCs w:val="24"/>
              </w:rPr>
              <w:t>/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3599706546"/>
            <w:bookmarkStart w:id="89" w:name="__Fieldmark__43_3599706546"/>
            <w:bookmarkEnd w:id="89"/>
            <w:r>
              <w:rPr>
                <w:rFonts w:eastAsia="Calibri"/>
                <w:szCs w:val="24"/>
              </w:rPr>
            </w:r>
            <w:r>
              <w:rPr>
                <w:szCs w:val="24"/>
                <w:rFonts w:eastAsia="Calibri"/>
              </w:rPr>
              <w:fldChar w:fldCharType="end"/>
            </w:r>
            <w:r>
              <w:rPr>
                <w:rFonts w:eastAsia="Calibri"/>
                <w:szCs w:val="24"/>
              </w:rPr>
              <w:tab/>
              <w:t xml:space="preserve">What indicators and characteristics of the resident’s pain, including causes and contributing factors related to pain, have been identified, and addressed in the care plan?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3599706546"/>
            <w:bookmarkStart w:id="91" w:name="__Fieldmark__44_3599706546"/>
            <w:bookmarkEnd w:id="91"/>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3599706546"/>
            <w:bookmarkStart w:id="93" w:name="__Fieldmark__45_3599706546"/>
            <w:bookmarkEnd w:id="93"/>
            <w:r>
              <w:rPr>
                <w:rFonts w:eastAsia="Calibri"/>
                <w:szCs w:val="24"/>
              </w:rPr>
            </w:r>
            <w:r>
              <w:rPr>
                <w:szCs w:val="24"/>
                <w:rFonts w:eastAsia="Calibri"/>
              </w:rPr>
              <w:fldChar w:fldCharType="end"/>
            </w:r>
            <w:r>
              <w:rPr>
                <w:rFonts w:eastAsia="Calibri"/>
                <w:szCs w:val="24"/>
              </w:rPr>
              <w:tab/>
              <w:t xml:space="preserve">What was the resident’s response to interventions, including efficacy and adverse consequences and any modification of interventions as indicated?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3599706546"/>
            <w:bookmarkStart w:id="95" w:name="__Fieldmark__46_3599706546"/>
            <w:bookmarkEnd w:id="95"/>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7_3599706546"/>
            <w:bookmarkStart w:id="97" w:name="__Fieldmark__47_3599706546"/>
            <w:bookmarkEnd w:id="97"/>
            <w:r>
              <w:rPr>
                <w:rFonts w:eastAsia="Calibri"/>
                <w:szCs w:val="24"/>
              </w:rPr>
            </w:r>
            <w:r>
              <w:rPr>
                <w:szCs w:val="24"/>
                <w:rFonts w:eastAsia="Calibri"/>
              </w:rPr>
              <w:fldChar w:fldCharType="end"/>
            </w:r>
            <w:r>
              <w:rPr>
                <w:rFonts w:eastAsia="Calibri"/>
                <w:szCs w:val="24"/>
              </w:rPr>
              <w:tab/>
              <w:t xml:space="preserve">Does the record show a combination of opioid and benzodiazepine medications for one resident? This combination can increase the risk of respiratory distress -- is there a documented rationale to show these medications are clinically indicated for the resident?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98" w:name="__Fieldmark__48_3599706546"/>
            <w:bookmarkStart w:id="99" w:name="__Fieldmark__48_3599706546"/>
            <w:bookmarkEnd w:id="99"/>
            <w:r>
              <w:rPr>
                <w:rFonts w:eastAsia="Calibri"/>
                <w:color w:val="000000"/>
                <w:szCs w:val="24"/>
              </w:rPr>
            </w:r>
            <w:r>
              <w:rPr>
                <w:szCs w:val="24"/>
                <w:rFonts w:eastAsia="Calibri"/>
                <w:color w:val="000000"/>
              </w:rPr>
              <w:fldChar w:fldCharType="end"/>
            </w:r>
            <w:r>
              <w:rPr>
                <w:rFonts w:eastAsia="Calibri"/>
                <w:color w:val="000000"/>
                <w:szCs w:val="24"/>
              </w:rPr>
              <w:tab/>
              <w:t>What clinically significant medication-related adverse consequences</w:t>
            </w:r>
            <w:r>
              <w:rPr>
                <w:rFonts w:eastAsia="Calibri"/>
                <w:szCs w:val="24"/>
              </w:rPr>
              <w:t xml:space="preserve">, such as a change in mental status/delirium, falling, constipation, anorexia, or drowsiness, has the resident experienced? What was the plan to try to minimize those adverse consequ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49_3599706546"/>
            <w:bookmarkStart w:id="101" w:name="__Fieldmark__49_3599706546"/>
            <w:bookmarkEnd w:id="10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2" w:name="__Fieldmark__50_3599706546"/>
            <w:bookmarkStart w:id="103" w:name="__Fieldmark__50_3599706546"/>
            <w:bookmarkEnd w:id="10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4" w:name="__Fieldmark__51_3599706546"/>
            <w:bookmarkStart w:id="105" w:name="__Fieldmark__51_3599706546"/>
            <w:bookmarkEnd w:id="10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10/2023)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20:00Z</dcterms:created>
  <dc:creator>Owner</dc:creator>
  <dc:description/>
  <cp:keywords/>
  <dc:language>en-US</dc:language>
  <cp:lastModifiedBy>Kelly, Sayuri</cp:lastModifiedBy>
  <cp:lastPrinted>2022-06-09T10:15:00Z</cp:lastPrinted>
  <dcterms:modified xsi:type="dcterms:W3CDTF">2023-09-05T18:20:00Z</dcterms:modified>
  <cp:revision>2</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